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下载目录内的</w:t>
      </w:r>
      <w:r>
        <w:rPr/>
        <w:t>keyboard.iic</w:t>
      </w:r>
      <w:r>
        <w:rPr/>
        <w:t>文件后，按下系统复位按键，</w:t>
      </w:r>
      <w:r>
        <w:rPr/>
        <w:t>usb</w:t>
      </w:r>
      <w:r>
        <w:rPr/>
        <w:t>开发小板将被识别为</w:t>
      </w:r>
      <w:r>
        <w:rPr/>
        <w:t>HID</w:t>
      </w:r>
      <w:r>
        <w:rPr/>
        <w:t>类设备，</w:t>
      </w:r>
      <w:r>
        <w:rPr/>
        <w:t>USB</w:t>
      </w:r>
      <w:r>
        <w:rPr/>
        <w:t>键盘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31623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新建一个文本文档，按下</w:t>
      </w:r>
      <w:r>
        <w:rPr/>
        <w:t>KEY1</w:t>
      </w:r>
      <w:r>
        <w:rPr/>
        <w:t>按键，文本将输入小写字母</w:t>
      </w:r>
      <w:r>
        <w:rPr/>
        <w:t>a</w:t>
      </w:r>
      <w:r>
        <w:rPr/>
        <w:t>，同时对应得</w:t>
      </w:r>
      <w:r>
        <w:rPr/>
        <w:t>LED2</w:t>
      </w:r>
      <w:r>
        <w:rPr/>
        <w:t>将亮和暗翻转；按下</w:t>
      </w:r>
      <w:r>
        <w:rPr/>
        <w:t>KEY2</w:t>
      </w:r>
      <w:r>
        <w:rPr/>
        <w:t>按键，文本将输入小写字母</w:t>
      </w:r>
      <w:r>
        <w:rPr/>
        <w:t>b</w:t>
      </w:r>
      <w:r>
        <w:rPr/>
        <w:t>，同时对应得</w:t>
      </w:r>
      <w:r>
        <w:rPr/>
        <w:t>LED3</w:t>
      </w:r>
      <w:r>
        <w:rPr/>
        <w:t>将亮和暗翻转；按下</w:t>
      </w:r>
      <w:r>
        <w:rPr/>
        <w:t>KEY3</w:t>
      </w:r>
      <w:r>
        <w:rPr/>
        <w:t>按键，实现</w:t>
      </w:r>
      <w:r>
        <w:rPr/>
        <w:t>shift</w:t>
      </w:r>
      <w:r>
        <w:rPr/>
        <w:t>功能，</w:t>
      </w:r>
      <w:r>
        <w:rPr/>
        <w:t>LED4</w:t>
      </w:r>
      <w:r>
        <w:rPr/>
        <w:t>将亮和暗翻转；长按</w:t>
      </w:r>
      <w:r>
        <w:rPr/>
        <w:t>KEY3</w:t>
      </w:r>
      <w:r>
        <w:rPr/>
        <w:t>，再按</w:t>
      </w:r>
      <w:r>
        <w:rPr/>
        <w:t>KEY1</w:t>
      </w:r>
      <w:r>
        <w:rPr/>
        <w:t>或者</w:t>
      </w:r>
      <w:r>
        <w:rPr/>
        <w:t>KEY2</w:t>
      </w:r>
      <w:r>
        <w:rPr/>
        <w:t>，实现大写字母</w:t>
      </w:r>
      <w:r>
        <w:rPr/>
        <w:t>A,B;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06:00Z</dcterms:created>
  <dc:creator>dqf</dc:creator>
  <dc:description/>
  <cp:keywords/>
  <dc:language>en-US</dc:language>
  <cp:lastModifiedBy>dqf</cp:lastModifiedBy>
  <dcterms:modified xsi:type="dcterms:W3CDTF">2009-01-20T06:12:00Z</dcterms:modified>
  <cp:revision>17</cp:revision>
  <dc:subject/>
  <dc:title/>
</cp:coreProperties>
</file>